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73796873"/>
            <w:bookmarkStart w:id="1" w:name="__Fieldmark__0_20737968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73796873"/>
            <w:bookmarkStart w:id="3" w:name="__Fieldmark__1_20737968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073796873"/>
            <w:bookmarkStart w:id="5" w:name="__Fieldmark__2_207379687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073796873"/>
            <w:bookmarkStart w:id="7" w:name="__Fieldmark__3_207379687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073796873"/>
            <w:bookmarkStart w:id="9" w:name="__Fieldmark__4_207379687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073796873"/>
            <w:bookmarkStart w:id="11" w:name="__Fieldmark__5_207379687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73796873"/>
            <w:bookmarkStart w:id="13" w:name="__Fieldmark__6_207379687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73796873"/>
            <w:bookmarkStart w:id="15" w:name="__Fieldmark__7_207379687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73796873"/>
            <w:bookmarkStart w:id="17" w:name="__Fieldmark__8_207379687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73796873"/>
            <w:bookmarkStart w:id="19" w:name="__Fieldmark__9_207379687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